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Tipton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TIPTON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24491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5.858182</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40.410034</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40.212819</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TIPTON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Tipton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TIP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ipton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8:34:00Z</dcterms:created>
  <dc:creator>Lori Steffen</dc:creator>
  <dc:description/>
  <dc:language>en-US</dc:language>
  <cp:lastModifiedBy>Lori Steffen</cp:lastModifiedBy>
  <dcterms:modified xsi:type="dcterms:W3CDTF">2004-06-02T18:34: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